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k, I know none of you all read these things, but for some strange reason that you do, let me tell you what I was trying to do her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wanted to follow the parody of the song with the background slides and such so that it gave the song a bit more "visual appeal".  Hopefully I accomplished this task.  Oh and for the record, this isn't me rapping in the background, just to get that out of the way, although I wish I could claim it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you like or hate what you see, please leave some commentary where you downloaded this file at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ok for the N8 tag - if it aint there, it aint m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ace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Legendary N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